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30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/>
      </w:pP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main types of surface and overhead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down the salient features of belt conveyors with a neat sketch.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abrication of belts using different materials.  What types of joint are </w:t>
        <w:tab/>
        <w:t>suggested for the endless belt?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3.a)</w:t>
        <w:tab/>
        <w:t>State the basic principles of pneumatic conveying system.  List the advantages and limitations of the conveyors.</w:t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positive and negative pressure system adopted in flight pneumatic </w:t>
        <w:tab/>
        <w:t>convey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salient features of one, two and three wheeled hand trucks.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hand operated and power operated hand trucks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a gate? Explain different mechanisms used in controlling the flow of materials through gates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6.a)</w:t>
        <w:tab/>
        <w:t>Using sketches distinguish between straight and spiral chutes.</w:t>
        <w:tab/>
        <w:tab/>
        <w:t xml:space="preserve">   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/>
        <w:t xml:space="preserve">  </w:t>
      </w:r>
      <w:r>
        <w:rPr/>
        <w:t xml:space="preserve">b) </w:t>
        <w:tab/>
        <w:t>How  the final velocity of the material at the end of a long chute is controlled?</w:t>
        <w:tab/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/>
      </w:pPr>
      <w:r>
        <w:rPr/>
        <w:t>7.</w:t>
        <w:tab/>
        <w:t>Explain the following wire rop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(a)  Non spinning  (b)  Flattened strands and (c)  </w:t>
      </w:r>
      <w:r>
        <w:rPr>
          <w:caps/>
        </w:rPr>
        <w:t>l</w:t>
      </w:r>
      <w:r>
        <w:rPr/>
        <w:t>ocked coil rope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8.a)</w:t>
        <w:tab/>
        <w:t>Enumerate grabbing attachments for handling loose materials</w:t>
        <w:tab/>
        <w:tab/>
        <w:t xml:space="preserve">   </w:t>
      </w:r>
    </w:p>
    <w:p>
      <w:pPr>
        <w:pStyle w:val="BodyText2"/>
        <w:spacing w:lineRule="auto" w:line="240" w:before="0" w:after="0"/>
        <w:jc w:val="both"/>
        <w:rPr/>
      </w:pPr>
      <w:r>
        <w:rPr/>
        <w:t xml:space="preserve">   </w:t>
      </w:r>
      <w:r>
        <w:rPr/>
        <w:t>b)</w:t>
        <w:tab/>
        <w:t xml:space="preserve">Discuss self dumping tub with an aid of a sketch.  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30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02" w:hanging="7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702"/>
        <w:jc w:val="both"/>
        <w:rPr/>
      </w:pPr>
      <w:r>
        <w:rPr/>
        <w:t>1.</w:t>
        <w:tab/>
        <w:t>Describe the various types of hoisting equipment that are used in engineering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ame the various idlers used in belt conveyor. With a neat diagram explain them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>3.a)</w:t>
        <w:tab/>
        <w:t>Explain the salient features of screw conveyors indicating applications.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screw construction and types of screw fligh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meant by wheel barrows?  How it is useful?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elf propelled truck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note on manually-operated and mechanically operated types of hopper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applications of vibrating feeders? Describe the different circumstances in which vibrating feeders are used.</w:t>
      </w:r>
    </w:p>
    <w:p>
      <w:pPr>
        <w:pStyle w:val="Normal"/>
        <w:ind w:left="720" w:right="-720" w:hanging="72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7.</w:t>
        <w:tab/>
        <w:t xml:space="preserve">Explain the following types of aerial transport systems     </w:t>
        <w:tab/>
        <w:tab/>
        <w:t xml:space="preserve">    </w:t>
        <w:tab/>
        <w:t xml:space="preserve">           </w:t>
      </w:r>
    </w:p>
    <w:p>
      <w:pPr>
        <w:pStyle w:val="Normal"/>
        <w:ind w:left="720" w:right="-720" w:hanging="0"/>
        <w:jc w:val="both"/>
        <w:rPr/>
      </w:pPr>
      <w:r>
        <w:rPr/>
        <w:t xml:space="preserve">(a) Cable ways </w:t>
        <w:tab/>
        <w:t xml:space="preserve"> (b) Rope ways</w:t>
        <w:tab/>
        <w:t xml:space="preserve">       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8.a)</w:t>
        <w:tab/>
        <w:t>How is grab buckets   different from tubs with scoops?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What is double-rope grab buckets?  Explain the principle of operation of the </w:t>
        <w:tab/>
        <w:t>above grab bucket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30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02" w:hanging="7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702"/>
        <w:jc w:val="both"/>
        <w:rPr/>
      </w:pPr>
      <w:r>
        <w:rPr/>
        <w:t>1.</w:t>
        <w:tab/>
        <w:t>Explain the principal groups of material handling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Give the types of belt cleaners in belt conveyor. With sketches describe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roller conveyor can be used to handle unit load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ces between roller conveyor and belt convey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different types of industrial trucks ? Discuss briefl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general applications of industrial tru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with the help of neat sketches</w:t>
      </w:r>
    </w:p>
    <w:p>
      <w:pPr>
        <w:pStyle w:val="Normal"/>
        <w:jc w:val="both"/>
        <w:rPr/>
      </w:pPr>
      <w:r>
        <w:rPr/>
        <w:tab/>
        <w:t xml:space="preserve">a) </w:t>
        <w:tab/>
        <w:t>Horizontal slide gate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)</w:t>
        <w:tab/>
        <w:t>Vertical slide gate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care should be taken while designing the feeding equipment to avoid spillage of material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chutes can be used for delivering different types of goods to different st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mpare the features of various types of hois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direct acting type hydraulic lift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30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02" w:hanging="7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702"/>
        <w:jc w:val="both"/>
        <w:rPr/>
      </w:pPr>
      <w:r>
        <w:rPr/>
        <w:t>1.</w:t>
        <w:tab/>
        <w:t>Explain any four types of jib cranes that are used in machine tool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installation of belt convey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pplications and limitations of belt conveyo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and disadvantages of hydraulic conveyo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pneumatic conveyors can be used in a power pl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advantages of industrial truck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en and where the hand trucks are used?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Horizontal and Vertical slide gat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importance of gates in feeder equip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working principle of </w:t>
      </w:r>
    </w:p>
    <w:p>
      <w:pPr>
        <w:pStyle w:val="Normal"/>
        <w:jc w:val="both"/>
        <w:rPr/>
      </w:pPr>
      <w:r>
        <w:rPr/>
        <w:tab/>
        <w:t>a) Rotary table feeder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) Rotary drum feeder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advantages of electric hoists over the other hoists?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mpare the features of cranes and hoists.  Give typical applications of ea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8:13:00Z</dcterms:created>
  <dc:creator>edep</dc:creator>
  <dc:description/>
  <dc:language>en-US</dc:language>
  <cp:lastModifiedBy>edep</cp:lastModifiedBy>
  <dcterms:modified xsi:type="dcterms:W3CDTF">2003-10-07T22:47:00Z</dcterms:modified>
  <cp:revision>17</cp:revision>
  <dc:subject/>
  <dc:title/>
</cp:coreProperties>
</file>